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ĘT KOMPUTEROWY I PROJEKCYJNY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149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Laptop (1 szt.) dla Wydziału Sztuki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Dysk twardy wewnętrzny (1 szt.) dla Wydziału Nauk Społecznych, Instytut Filozofii, Socjologii i Psychologii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 Pamięć RAM (21 szt.) dla działu Infrastruktury Informatycznej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Pamięć DDRAM II - 19 szt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Pamięć DDRAM I - 2 szt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 Ekran projekcyjny dla Wydziału Matematyczno – Przyrodniczego, Instytut Fizyki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przedmiot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03:00Z</dcterms:created>
  <dc:creator>Małgorzata Strąk</dc:creator>
  <dc:description/>
  <dc:language>en-US</dc:language>
  <cp:lastModifiedBy>abojarska</cp:lastModifiedBy>
  <cp:lastPrinted>2014-08-13T13:15:00Z</cp:lastPrinted>
  <dcterms:modified xsi:type="dcterms:W3CDTF">2014-12-03T13:03:00Z</dcterms:modified>
  <cp:revision>2</cp:revision>
  <dc:subject/>
  <dc:title/>
</cp:coreProperties>
</file>